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77646814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776468146"/>
      <w:bookmarkStart w:id="1" w:name="__Fieldmark__1_177646814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776468146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776468146"/>
      <w:bookmarkStart w:id="3" w:name="__Fieldmark__6_177646814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